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11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20 sztuk drzew rosnących w Świętochłowicach przy ulicy Katowickiej na działce o nr geodezyjnym 3431/140 i 1751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12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03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KP Polskie Linie Kolejowe S.A., ul. Targowa 74, 03-734 Warszaw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07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7:58:00Z</dcterms:modified>
  <cp:revision>4</cp:revision>
  <dc:subject/>
  <dc:title>Formularz B - karta informacyjna dla wniosku o wydanie decyzji</dc:title>
</cp:coreProperties>
</file>